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62000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В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ТЧ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четвертый созы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 22 » октября 2019 года                                                                                                    №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равила благоустройства территории муниципального образования «Сиверское городское поселение Гатчинского муниципального района Ленинградской области (утв. решением совета депутатов Сиверского городского поселения от 26.10.2017 г. № 40, с изменениями, внесенными решением совета депутатов Сиверского городского поселения от 29.11.2018 г. № 4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/>
        <w:t xml:space="preserve">В целях приведения Правил благоустройства территории муниципального образования «Сиверское городское поселение Гатчинского муниципального района Ленинградской области» (утв. решением совета депутатов Сиверского городского поселения от 26.10.2017 г. № 40, с изменениями, внесенными решением совета депутатов Сиверского городского поселения от 29.11.2018 г. № 47) (далее по тексту – Правила) в соответствии с действующим законодательством, руководствуясь </w:t>
        <w:tab/>
        <w:t xml:space="preserve">п. 37 ст. 1 Градостроительного кодекса РФ, п. 19 ч. 1 ст. 14, ч. 1.1. ст. 17 ст. 3 Областного закона Ленинградской области от 14.11.2018 г. № 118-оз «О порядке определения органами местного самоуправления границ прилегающих территорий на территории Ленинградской области», Уставом муниципального образования «Сиверское городское поселение Гатчинского муниципального района Ленинградской области»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 Сиверского городского поселе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следующие изменения в Правил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Изложить п. 2.5. Правил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«Границы прилегающей территории определяются в отношении территории общего пользования, которая прилегает (то есть имеет общую границу) к зданию, строению, сооружению, земельному участку, в зависимости от расположения зданий, строений, сооружений, земельных участков в существующей застройке, вида их разрешенного использования и фактического назначения, их площади и протяженности указанной общей границы, а также иных требований Областного закона Ленинградской области от 14.11.2018 г. № 118-оз «О порядке определения органами местного самоуправления границ прилегающих территорий на территории Ленинград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Границы прилегающей территории определяются с учетом следующих ограничений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 в отношении каждого здания, строения, сооружения, земельного участка могут быть установлены границы только одной прилегающей территории, в том числе границы, имеющие один замкнутый контур или несколько непересекающихся замкнутых контуров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в случае, если строение или сооружение, в том числе объект коммунальной инфраструктуры, обеспечивает исключительно функционирование другого здания, строения, сооружения, земельного участка, в отношении которого определяются границы прилегающей территории, устанавливается общая прилегающая территория для такого здания, строения, сооружения, земельного участка и обеспечивающего их исключительное функционирование строения или сооружения, в том числе объекта коммунальной инфраструктуры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пересечение границ прилегающих территорий не допускается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внутренняя часть границ прилегающей территории устанавливается по границе здания, строения, сооружения, земельного участка, в отношении которого определяются границы прилегающей территории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внешняя часть границ прилегающей территории устанавливается за пределами границы здания, строения, сооружения, земельного участка, в отношении которого определяются границы прилегающей территори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Границы прилегающей территории отображаются на графической схеме местоположения границ прилегающей территории на кадастровом плане территории (далее - графическая схема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Подготовка графической схемы осуществляется администрацией муниципального образования «Сиверское городское поселение Гатчинского муниципального района Ленинградской области». Подготовка графической схемы может осуществляться собственниками и (или) иными законными владельцами зданий, строений, сооружений, земельных участков за счет их средств самостоятельно или привлекаемыми организациями в соответствии с федеральным законодательством. Расходы указанных лиц на подготовку графической схемы не подлежат возмещению за счет средств бюджетов бюджетной системы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Подготовка графической схемы осуществляется в форме электронного документа и (или) на бумажном носителе, в том числе в информационно-телекоммуникационной сети «Интернет» или с использованием иных технологических и программных средств. Графическая схема может быть подготовлена для всех прилегающих территорий в границах муниципального образования или для одной или нескольких прилегающих территорий применительно к части территории муниципального образования. Подготовка графической схемы для одной прилегающей территории применительно к части территории муниципального образования осуществляется в форме одного документа. Графическая схема для всех прилегающих территорий в границах муниципального образования или нескольких прилегающих территорий применительно к части территории муниципального образования может быть подготовлена в форме одного или нескольких документов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Установление и изменение границ прилегающей территории осуществляется путем утверждения представительным органом муниципального образования графической схемы в составе правил благоустройств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Утвержденные графические схемы публикуются в порядке, установленном для официального опубликования муниципальных правовых актов, и размещаются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. 2.6. Правил –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стоящее решение подлежит официальному опубликованию, размещению на официальном сайте муниципального образования «Сиверское городское поселение Гатчинского муниципального района Ленинградской области» в информационно-телекоммуникационной сети «Интернет», и вступает в силу после его опублик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ивер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ородского поселения                                                                                         Д.С. Румянце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39:00Z</dcterms:created>
  <dc:creator>Владимир Сергеевич</dc:creator>
  <dc:description/>
  <cp:keywords/>
  <dc:language>en-US</dc:language>
  <cp:lastModifiedBy>USER</cp:lastModifiedBy>
  <cp:lastPrinted>2019-10-22T13:16:00Z</cp:lastPrinted>
  <dcterms:modified xsi:type="dcterms:W3CDTF">2019-10-22T10:16:00Z</dcterms:modified>
  <cp:revision>8</cp:revision>
  <dc:subject/>
  <dc:title/>
</cp:coreProperties>
</file>